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Maria folgt (her) ___________ zwei Brüdern in (her) ___________neuen Auto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Mir gefallen die neuen Reifen an  ________ Auto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>Ich gratuliere (his) __________ Schwester zu (her) _______ Roller 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Sie hilft  _____________ (the) Frau mit ihrem platten Reifen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Die Motoradjacke passt (her)________ Bruder wie angegossen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Der Geburtstagskuchen schmeckt _______________ Mutter sehr gut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Der Rock steht (her)___________  ausgezeichnet. </w:t>
      </w:r>
    </w:p>
    <w:p>
      <w:pPr>
        <w:pStyle w:val="Normal"/>
        <w:spacing w:lineRule="auto" w:line="36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Nach dem Unfall </w:t>
      </w:r>
      <w:r>
        <w:rPr>
          <w:b/>
          <w:sz w:val="32"/>
          <w:szCs w:val="32"/>
          <w:lang w:val="de-DE"/>
        </w:rPr>
        <w:t>tut</w:t>
      </w:r>
      <w:r>
        <w:rPr>
          <w:sz w:val="32"/>
          <w:szCs w:val="32"/>
          <w:lang w:val="de-DE"/>
        </w:rPr>
        <w:t xml:space="preserve"> (you) _______ das Bein wahrscheinlich sehr </w:t>
      </w:r>
      <w:r>
        <w:rPr>
          <w:b/>
          <w:sz w:val="32"/>
          <w:szCs w:val="32"/>
          <w:lang w:val="de-DE"/>
        </w:rPr>
        <w:t>weh</w:t>
      </w:r>
      <w:r>
        <w:rPr>
          <w:sz w:val="32"/>
          <w:szCs w:val="32"/>
          <w:lang w:val="de-DE"/>
        </w:rPr>
        <w:t>, oder?</w:t>
      </w:r>
      <w:r>
        <w:rPr>
          <w:b/>
          <w:sz w:val="32"/>
          <w:szCs w:val="32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>Ich folge  ____________ Bus ganz unauffällig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Mir gefällt (his) _____________ neues Auto super, er hat einen Lambourgini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Ich gratuliere (your) ________  Bruder zum Führereschein, denn er hat ihn bestanden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Ich helfe (your) _________ Mutter beim waschen der Windschutzscheibe. 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>Der Helm passt (his) ____________ Schwester super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Ihr schmecken ________________ Süßigkeiten immer gut.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de-DE"/>
        </w:rPr>
        <w:t xml:space="preserve">Tina und Tim gefällt das Auto auf ____________ (der) Parkplatz, es ist ein BMW. </w:t>
      </w:r>
    </w:p>
    <w:p>
      <w:pPr>
        <w:pStyle w:val="Normal"/>
        <w:spacing w:lineRule="auto" w:line="360" w:before="0" w:after="200"/>
        <w:rPr/>
      </w:pPr>
      <w:r>
        <w:rPr>
          <w:sz w:val="32"/>
          <w:szCs w:val="32"/>
          <w:lang w:val="de-DE"/>
        </w:rPr>
        <w:t xml:space="preserve">Ich helfe (his) ____________ Kindern mit den Fahrrädern. </w:t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46:00Z</dcterms:created>
  <dc:creator>jrodez</dc:creator>
  <dc:description/>
  <dc:language>en-US</dc:language>
  <cp:lastModifiedBy>jrodez</cp:lastModifiedBy>
  <dcterms:modified xsi:type="dcterms:W3CDTF">2010-04-06T22:50:00Z</dcterms:modified>
  <cp:revision>4</cp:revision>
  <dc:subject/>
  <dc:title/>
</cp:coreProperties>
</file>